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ind w:left="5812" w:hanging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356"/>
        <w:gridCol w:w="1356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39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85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5 87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6 051,9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2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76,8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0,0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7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44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4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 462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 8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 428,2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Христозова Антонина</cp:lastModifiedBy>
  <cp:lastPrinted>2020-06-09T15:18:00Z</cp:lastPrinted>
  <dcterms:modified xsi:type="dcterms:W3CDTF">2020-06-09T12:18:00Z</dcterms:modified>
  <cp:revision>60</cp:revision>
  <dc:subject/>
  <dc:title/>
</cp:coreProperties>
</file>